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han StreuleStephan StreuleEducanet AIBSchulen AI Klein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